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причин аварийности и травматизма в поднадзорных организациях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1. Сведения о техногенных авариях на опасных производственных объектах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отчетный период аварий на опасных производственных объектах не произошло. (2009г-2) 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2. Сведения о техногенных авариях на объектах, подконтрольных государственному энергетическому надзору.</w:t>
      </w:r>
    </w:p>
    <w:p>
      <w:pPr>
        <w:pStyle w:val="Style16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За отчетный период на объектах энергетики произошла  1 авария  (2009г-0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1 января 2010 года в результате  </w:t>
      </w:r>
      <w:r>
        <w:rPr>
          <w:color w:val="000000"/>
          <w:sz w:val="28"/>
          <w:szCs w:val="28"/>
        </w:rPr>
        <w:t>мощного циклона на севере Сахалина, было нарушено централизованное электроснабжение села Москальво в Охинском районе и остановлена коммунальная котельная, отапливающая одну школу и 24 одно и двухэтажных дома в которых проживает 355 человек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 результате прекращения циркуляции и не смотря на принимаемые меры, часть тепловых сетей и внутридомовых систем были замороже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ы по восстановлению систем тепло-и водоснабжения жилого фонда были  закончены 08.2.2010 года.  Причина аварии,  неисправность аварийного источника электроснабжения на момент пришествия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3. Травматизм со смертельным исходом на опасных производственных объектах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оду  произошел один  несчастный случай со смертельным исходом (2009-1) и 2 несчастных случая с тяжелым исходом (2009-0).</w:t>
      </w:r>
    </w:p>
    <w:p>
      <w:pPr>
        <w:pStyle w:val="ConsPlusNonformat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частный случай со смертельным исходом произошел на объектах нефтедобычи. 04 июня 2010 года  в результате разрыва проволочной стяжки раскатившимися трубами был  смертельно травмирован Мамадов Гафуржон Пулотович 1969 г.р. бурильщик капитального ремонта  скважин ООО «Сахалинский подземный ремонт скважин». В связи с необходимостью проведения дополнительной проверки обстоятельств данного случая срок расследования продлен на 15 дней, т. е. до 03 июля 2010 года (приказ Управления от 18 июня 2010года № 323-п)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причина несчастного случа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удовлетворительная организация производства работ, выразившаяся в выполнении работ необученным персоналом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частные случаи с тяжелым исходом произошли на объектах угольной промышленност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9.10.10 г. 20 часов 45 минут.  Обстукивая зуб ковша экскаватора молотком, осколком металла получил проникающее корнеосклеральное ранение левого глаза машинист экскаватора ООО «Углегорскуголь» Ким Валерий (20.04.55 г.р.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7.10.10 г 10 часов 30 минут. Куском угля, выпавшим из ковша  экскаватора был тяжело травмирован (Закрытая черепно-мозговая травма, ушиб головного мозга тяжелой степени, закрытый перелом теменной части со смещением)  водитель автосамосвала ООО «Сахалинуголь-7»  Ефимов Александр Александрович (17.01.59 г.р.) 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ой  данных несчастных случаев стало нарушение правил техники безопасности. 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4. Травматизм со смертельным исходом на объектах, подконтрольных государственному энергетическому надзору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дконтрольных Управлению электро- и теплоснабжающих организациях, предприятиях, эксплуатирующих электрические и тепловые установки и сети случаев травматизма со смертельным исходом не было (2009г-2)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 xml:space="preserve">. Информация о состоянии надзорной деятельности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1. Надзор в сфере промышленной безопасности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осударственный контроль в сфере промышленной безопасности в отчетном периоде осуществлялся на 672/610 , из них 598/590 предприятиях, эксплуатирующих 1357/1295 ОП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тчетную дату застраховано 1235/1204 ОПО, процент застрахованных ОПО составил 91/93 проц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2010/2009гг  проведено  603/1100 обследований поднадзорных предприятий, из них: плановых- 495/876, внеплановых 108/224.</w:t>
      </w:r>
    </w:p>
    <w:p>
      <w:pPr>
        <w:pStyle w:val="BodyText2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ено и предписано к устранению  3437/6107 нарушений требований промышленной безопасности. Назначено 182/105 административных наказания  на общую сумму 2172/1 155,6тыс. руб.  Общая сумма взысканных штрафов составила 2020/1 011, 5тыс. рублей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8"/>
          <w:szCs w:val="28"/>
        </w:rPr>
        <w:t xml:space="preserve">Лицензионная деятельность осуществлялась в соответствии с законодательством Российской Федерации. За 2010/2009 гг Управлением предоставлено 68/67 лицензий на виды деятельности в области промышленной безопасности, продлено действие 1/2 лицензии, отказано в предоставлении 5/0 соискателям лицензии, переоформлено 10/5. Приостановок действия лицензий -1/0. 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4.2. Надзор за объектами, подконтрольными государственному энергетическому надзору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й контроль в сфере энергетического в отчетном периоде осуществлялся на 164/164 предприятиях</w:t>
      </w:r>
    </w:p>
    <w:p>
      <w:pPr>
        <w:pStyle w:val="Style17"/>
        <w:numPr>
          <w:ilvl w:val="0"/>
          <w:numId w:val="0"/>
        </w:numPr>
        <w:ind w:left="0" w:firstLine="708"/>
        <w:jc w:val="both"/>
        <w:rPr/>
      </w:pPr>
      <w:r>
        <w:rPr>
          <w:bCs/>
          <w:szCs w:val="28"/>
        </w:rPr>
        <w:t xml:space="preserve">На объектах, подконтрольных Управлению проведено </w:t>
      </w:r>
      <w:r>
        <w:rPr>
          <w:szCs w:val="28"/>
        </w:rPr>
        <w:t xml:space="preserve"> 640/917 обследования, из них: плановых- 216/334, внеплановых 424/583. Внеплановые проверки проводились по проверке выполнения ранее выданных предписаний 66/99, при обращении граждан, юридических лиц и индивидуальных предпринимателей с жалобами по нарушениям их прав 6/35.</w:t>
      </w:r>
    </w:p>
    <w:p>
      <w:pPr>
        <w:pStyle w:val="Style17"/>
        <w:numPr>
          <w:ilvl w:val="0"/>
          <w:numId w:val="0"/>
        </w:numPr>
        <w:ind w:left="0" w:firstLine="708"/>
        <w:jc w:val="both"/>
        <w:rPr/>
      </w:pPr>
      <w:r>
        <w:rPr>
          <w:szCs w:val="28"/>
        </w:rPr>
        <w:t>Проведено обследований по контролю прохождения ОЗП- 106/ 209.</w:t>
      </w:r>
    </w:p>
    <w:p>
      <w:pPr>
        <w:pStyle w:val="TextBody"/>
        <w:ind w:right="-5" w:firstLine="720"/>
        <w:jc w:val="both"/>
        <w:rPr/>
      </w:pPr>
      <w:r>
        <w:rPr>
          <w:sz w:val="28"/>
          <w:szCs w:val="28"/>
        </w:rPr>
        <w:t>Выявлено и предписано к устранению 2154/3312 нарушений требований нормативных документов.</w:t>
      </w:r>
      <w:r>
        <w:rPr/>
        <w:t xml:space="preserve"> </w:t>
      </w:r>
      <w:r>
        <w:rPr>
          <w:sz w:val="28"/>
          <w:szCs w:val="28"/>
        </w:rPr>
        <w:t>Наложено</w:t>
      </w:r>
      <w:r>
        <w:rPr/>
        <w:t xml:space="preserve"> </w:t>
      </w:r>
      <w:r>
        <w:rPr>
          <w:sz w:val="28"/>
          <w:szCs w:val="28"/>
        </w:rPr>
        <w:t>109/56 административных штрафов  на сумму 526/</w:t>
      </w:r>
      <w:r>
        <w:rPr>
          <w:rFonts w:eastAsia="Arial Unicode MS"/>
          <w:sz w:val="28"/>
          <w:szCs w:val="28"/>
        </w:rPr>
        <w:t>180.2</w:t>
      </w:r>
      <w:r>
        <w:rPr>
          <w:sz w:val="28"/>
          <w:szCs w:val="28"/>
        </w:rPr>
        <w:t xml:space="preserve"> тыс. рублей, из них взыскано 324/ </w:t>
      </w:r>
      <w:r>
        <w:rPr>
          <w:rFonts w:eastAsia="Arial Unicode MS"/>
          <w:sz w:val="28"/>
          <w:szCs w:val="28"/>
        </w:rPr>
        <w:t>137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i/>
          <w:sz w:val="28"/>
          <w:szCs w:val="28"/>
        </w:rPr>
        <w:t xml:space="preserve">4.3. </w:t>
      </w:r>
      <w:r>
        <w:rPr>
          <w:i/>
          <w:sz w:val="28"/>
          <w:szCs w:val="28"/>
        </w:rPr>
        <w:t>Государственный</w:t>
      </w:r>
      <w:r>
        <w:rPr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троительный надзор при строительстве, реконструкции, капитальном ремонте объектов капитального строительства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надзорной деятельности государственного строительного надзора за 12 месяцев 2010 года в сравнении с аналогичным периодом 2009 года (2010/2009) выглядят следующим образо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оличество поднадзорных объектов – 41/3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троительство- 23/18 объект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еконструкция – 13/12 объектов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апитальный ремонт – 5/1 объект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оличество проведенных проверок - 37/29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оличество выявленных нарушений - 142/112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оличество устраненных нарушений - 127/99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оличество административных нарушений – 5/1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мма наложенных штрафов (тыс. руб.) –351,0/30,0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ыданных ЗОС – 17/2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2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>
        <w:vertAlign w:val="baseline"/>
        <w:position w:val="0"/>
        <w:sz w:val="28"/>
        <w:sz w:val="28"/>
        <w:spacing w:val="0"/>
        <w:i w:val="false"/>
        <w:b w:val="false"/>
        <w:kern w:val="0"/>
        <w:w w:val="100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pacing w:val="0"/>
      <w:w w:val="100"/>
      <w:kern w:val="0"/>
      <w:position w:val="0"/>
      <w:sz w:val="28"/>
      <w:sz w:val="28"/>
      <w:vertAlign w:val="baseline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005" w:hanging="0"/>
      <w:jc w:val="center"/>
    </w:pPr>
    <w:rPr>
      <w:kern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умерованный список"/>
    <w:basedOn w:val="Normal"/>
    <w:qFormat/>
    <w:pPr>
      <w:numPr>
        <w:ilvl w:val="0"/>
        <w:numId w:val="1"/>
      </w:numPr>
    </w:pPr>
    <w:rPr>
      <w:sz w:val="28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1:16:00Z</dcterms:created>
  <dc:creator>Admin</dc:creator>
  <dc:description/>
  <cp:keywords/>
  <dc:language>en-US</dc:language>
  <cp:lastModifiedBy>Admin</cp:lastModifiedBy>
  <cp:lastPrinted>2011-07-20T12:16:00Z</cp:lastPrinted>
  <dcterms:modified xsi:type="dcterms:W3CDTF">2011-07-20T01:18:00Z</dcterms:modified>
  <cp:revision>1</cp:revision>
  <dc:subject/>
  <dc:title>Анализ причин аварийности и травматизма в поднадзорных организациях</dc:title>
</cp:coreProperties>
</file>